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医院固定资产管理知识图谱应用 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部分 医疗器械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宁永珊</cp:lastModifiedBy>
  <dcterms:modified xsi:type="dcterms:W3CDTF">2024-08-22T08:1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BA2CBC194BF7B83DE2CC3764DE99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